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ЛИКОБРИТ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t>Индивидуальный проверочный лист по сбору документов сезона 2013/201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боре пакета проверьте  наличие документов, поставив галочку в соответствующем круг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.Загранпаспорт, действительный не менее 6 мес.  после дня  подачи документо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94" w:hanging="0"/>
        <w:contextualSpacing/>
        <w:rPr/>
      </w:pPr>
      <w:r>
        <w:rPr>
          <w:rFonts w:cs="Calibri"/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 xml:space="preserve">в  визовый центр.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b/>
          <w:i/>
          <w:sz w:val="18"/>
          <w:szCs w:val="18"/>
        </w:rPr>
        <w:t xml:space="preserve">2. Три цветные  фото без углов и овалов на светлом фоне размером 35 х 45 мм.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b/>
          <w:i/>
          <w:sz w:val="18"/>
          <w:szCs w:val="18"/>
        </w:rPr>
        <w:t xml:space="preserve">3. Заполненная  анкета  посольства Великобритани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. Справка из школы или ВУЗа (если студент или школьник)     (2 ОРИГИНАЛЬНЫХ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94" w:hanging="0"/>
        <w:contextualSpacing/>
        <w:jc w:val="both"/>
        <w:rPr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ЭКЗЕМПЛЯР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5. Справка о доходах  (для школьников и студентов – от одного из  родителей).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contextualSpacing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2 ОРИГИНАЛЬНЫХ ЭКЗЕМПЛЯР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. Выписка с текущего  счета в банке на сумму от 100 000 руб. и более   (для школьников и студентов – от одного из  родителей). (2 ОРИГИНАЛЬНЫХ ЭКЗЕМПЛЯРА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7. Для детей до 18 лет на момент подачи документов – ксерокопия (НЕ оригинал!) нотариального согласия на выезд в Великобританию от </w:t>
      </w:r>
      <w:r>
        <w:rPr>
          <w:b/>
          <w:i/>
          <w:sz w:val="18"/>
          <w:szCs w:val="18"/>
          <w:u w:val="single"/>
        </w:rPr>
        <w:t>ОБОИХ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>РОДИТЕЛЕЙ,</w:t>
      </w:r>
      <w:r>
        <w:rPr>
          <w:b/>
          <w:i/>
          <w:sz w:val="18"/>
          <w:szCs w:val="18"/>
        </w:rPr>
        <w:t xml:space="preserve"> оформленного СТРОГО на сопровождающего группы. (2 КОПИИ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.Ксерокопия свидетельства о рождении ребенка до 18 лет. (3 КОПИИ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.  Ксерокопия второй, третьей и пятой страниц  (тех, где подпись, фотография и прописка) РОССИЙСКОГО паспорта заявителя, детям до 18 лет – одного из родителей. (сделать самостоятельно и вложить в комплект документов)   ( 2 КОПИИ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. Подписанная тем же родителем, чей паспорт прикладывается, доверенность на получение загранпаспорта с визой из визового центра (спросить у менеджера или скачать с нашего сайта).  (2 ЭКЗЕМПЛЯР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b/>
          <w:i/>
          <w:sz w:val="18"/>
          <w:szCs w:val="18"/>
        </w:rPr>
        <w:t>11.Согласие на обработку персональных данных. (2 оригинальных экземпляра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b/>
          <w:i/>
          <w:sz w:val="18"/>
          <w:szCs w:val="18"/>
        </w:rPr>
        <w:t>12. Ксерокопия  банковской  квитанции о полной оплате программы. (1 копия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Calibri"/>
          <w:b/>
          <w:i/>
          <w:sz w:val="18"/>
          <w:szCs w:val="18"/>
        </w:rPr>
        <w:t xml:space="preserve">                          </w:t>
      </w:r>
      <w:r>
        <w:rPr>
          <w:b/>
          <w:i/>
          <w:sz w:val="18"/>
          <w:szCs w:val="18"/>
        </w:rPr>
        <w:t xml:space="preserve">13.  В случае, если паспорт ребенка перед поездкой по программе может понадобиться для поездок в третьи страны, ОБЯЗАТЕЛЬНО проинформировать нас об этом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94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b/>
          <w:i/>
          <w:sz w:val="18"/>
          <w:szCs w:val="18"/>
          <w:u w:val="single"/>
        </w:rPr>
        <w:t>в устной и  письменной</w:t>
      </w:r>
      <w:r>
        <w:rPr>
          <w:b/>
          <w:i/>
          <w:sz w:val="18"/>
          <w:szCs w:val="18"/>
        </w:rPr>
        <w:t xml:space="preserve"> форме с указанием дат предполагаемой поездки для составления индивидуального графика обработки таких документов.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94" w:hanging="0"/>
        <w:contextualSpacing/>
        <w:rPr/>
      </w:pPr>
      <w:r>
        <w:rPr>
          <w:rFonts w:cs="Calibri"/>
          <w:b/>
          <w:i/>
          <w:sz w:val="18"/>
          <w:szCs w:val="18"/>
        </w:rPr>
        <w:t xml:space="preserve">            </w:t>
      </w:r>
      <w:r>
        <w:rPr>
          <w:b/>
          <w:i/>
          <w:sz w:val="16"/>
          <w:szCs w:val="16"/>
        </w:rPr>
        <w:t xml:space="preserve">(ИНФОРМАЦИЯ БУДЕТ ПРИНЯТА К СВЕДЕНИЮ, НО </w:t>
      </w:r>
      <w:r>
        <w:rPr>
          <w:b/>
          <w:i/>
          <w:sz w:val="16"/>
          <w:szCs w:val="16"/>
          <w:u w:val="single"/>
        </w:rPr>
        <w:t>НЕ ГАРАНТИРУЕТ ДОСРОЧНЫЙ ВЫХОД ВИЗ</w:t>
      </w:r>
      <w:r>
        <w:rPr>
          <w:b/>
          <w:i/>
          <w:sz w:val="16"/>
          <w:szCs w:val="16"/>
        </w:rPr>
        <w:t>)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  <w:sz w:val="90"/>
        <w:szCs w:val="9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90"/>
      <w:szCs w:val="9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17:00Z</dcterms:created>
  <dc:creator>asmirnov</dc:creator>
  <dc:description/>
  <cp:keywords/>
  <dc:language>en-US</dc:language>
  <cp:lastModifiedBy>Пользователь Windows</cp:lastModifiedBy>
  <cp:lastPrinted>2013-09-13T18:10:00Z</cp:lastPrinted>
  <dcterms:modified xsi:type="dcterms:W3CDTF">2013-09-13T14:12:00Z</dcterms:modified>
  <cp:revision>4</cp:revision>
  <dc:subject/>
  <dc:title/>
</cp:coreProperties>
</file>