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ребования к фотографиям для Английской анкеты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покажите эту инструкцию Вашему фотографу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ЦВЕТНЫЕ фотографи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трого на БЕЛОМ фоне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  желательно на ГЛЯНЦЕВОЙ бумаге (не строго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щим размером не более и не менее чем 35 х 45 миллиметров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Прямоугольные </w:t>
      </w:r>
      <w:r>
        <w:rPr>
          <w:b/>
          <w:i/>
          <w:sz w:val="40"/>
          <w:szCs w:val="40"/>
          <w:u w:val="single"/>
        </w:rPr>
        <w:t>БЕЗ УГЛОВ И ОВАЛОВ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А самое главное – размер головы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месте с волосами от 29 до 34 мм по вертикал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Фото строго в анфас, без улыбки и очк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drawing>
          <wp:inline distT="0" distB="0" distL="0" distR="0">
            <wp:extent cx="5403850" cy="267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При этом должны быть видны </w:t>
      </w:r>
      <w:r>
        <w:rPr>
          <w:b/>
          <w:i/>
          <w:sz w:val="40"/>
          <w:szCs w:val="40"/>
          <w:u w:val="single"/>
        </w:rPr>
        <w:t>ПЛЕЧИ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Фотографии должны быть </w:t>
      </w:r>
      <w:r>
        <w:rPr>
          <w:b/>
          <w:i/>
          <w:sz w:val="40"/>
          <w:szCs w:val="40"/>
          <w:u w:val="single"/>
        </w:rPr>
        <w:t>ОЧЕНЬ ЧЕТКИЕ</w:t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(должен быть ясно </w:t>
      </w:r>
      <w:r>
        <w:rPr>
          <w:b/>
          <w:i/>
          <w:sz w:val="40"/>
          <w:szCs w:val="40"/>
          <w:u w:val="single"/>
        </w:rPr>
        <w:t>виден цвет глаз</w:t>
      </w:r>
      <w:r>
        <w:rPr>
          <w:b/>
          <w:i/>
          <w:sz w:val="40"/>
          <w:szCs w:val="40"/>
        </w:rPr>
        <w:t>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АТЕГОРИЧЕСКИ ЗАПРЕЩЕНО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зготавливать фотографии самостоятельно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на домашнем фотопринтере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 связи с их недостаточным  качеством по сравнению со студийными!!!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6:43:00Z</dcterms:created>
  <dc:creator>1</dc:creator>
  <dc:description/>
  <dc:language>en-US</dc:language>
  <cp:lastModifiedBy>Пользователь Windows</cp:lastModifiedBy>
  <cp:lastPrinted>2007-04-03T10:26:00Z</cp:lastPrinted>
  <dcterms:modified xsi:type="dcterms:W3CDTF">2013-09-12T16:43:00Z</dcterms:modified>
  <cp:revision>2</cp:revision>
  <dc:subject/>
  <dc:title>Требования к фотографиям для Английской анкеты</dc:title>
</cp:coreProperties>
</file>