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28"/>
          <w:szCs w:val="28"/>
        </w:rPr>
        <w:t>Великобритания-2014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1"/>
        <w:ind w:firstLine="284"/>
        <w:rPr>
          <w:rStyle w:val="StrongEmphasis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                    </w:t>
      </w:r>
      <w:r>
        <w:rPr>
          <w:rStyle w:val="StrongEmphasis"/>
          <w:sz w:val="20"/>
          <w:szCs w:val="20"/>
        </w:rPr>
        <w:t>ПЕРЕЧЕНЬ ДОКУМЕНТОВ, НЕОБХОДИМЫХ ДЛЯ ОФОРМЛЕНИЯ  ВИЗЫ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гранпаспорт, действительный не менее 6 мес. после дня подачи документов в британский визовый центр.</w:t>
      </w:r>
    </w:p>
    <w:p>
      <w:pPr>
        <w:pStyle w:val="Normal"/>
        <w:ind w:left="72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енная анкета для посольства Великобритании. (1 экземпляр)</w:t>
      </w:r>
    </w:p>
    <w:p>
      <w:pPr>
        <w:pStyle w:val="Normal"/>
        <w:ind w:left="72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 фотографии 35 на 45 мм, размер головы  должен составлять от подбородка до макушки (вместе с волосами) 29-34 мм (цветные,</w:t>
      </w:r>
      <w:r>
        <w:rPr>
          <w:b/>
          <w:bCs/>
          <w:i/>
          <w:sz w:val="18"/>
          <w:szCs w:val="18"/>
        </w:rPr>
        <w:t xml:space="preserve"> на белом фоне</w:t>
      </w:r>
      <w:r>
        <w:rPr>
          <w:b/>
          <w:i/>
          <w:sz w:val="18"/>
          <w:szCs w:val="18"/>
        </w:rPr>
        <w:t>, без углов и овалов внизу) – см. дополнительную инструкцию.</w:t>
      </w:r>
    </w:p>
    <w:p>
      <w:pPr>
        <w:pStyle w:val="Normal"/>
        <w:ind w:left="720" w:hanging="0"/>
        <w:jc w:val="both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Старый загранпаспорт, содержащий визы (если есть)</w:t>
      </w:r>
    </w:p>
    <w:p>
      <w:pPr>
        <w:pStyle w:val="Normal"/>
        <w:jc w:val="both"/>
        <w:rPr>
          <w:b/>
          <w:b/>
          <w:i/>
          <w:i/>
          <w:color w:val="000000"/>
          <w:sz w:val="4"/>
          <w:szCs w:val="4"/>
        </w:rPr>
      </w:pPr>
      <w:r>
        <w:rPr>
          <w:b/>
          <w:i/>
          <w:color w:val="000000"/>
          <w:sz w:val="4"/>
          <w:szCs w:val="4"/>
        </w:rPr>
      </w:r>
    </w:p>
    <w:p>
      <w:pPr>
        <w:pStyle w:val="Style12"/>
        <w:spacing w:lineRule="auto" w:line="240" w:before="0" w:after="0"/>
        <w:contextualSpacing/>
        <w:rPr>
          <w:b/>
          <w:b/>
          <w:i/>
          <w:i/>
          <w:color w:val="000000"/>
          <w:sz w:val="2"/>
          <w:szCs w:val="2"/>
        </w:rPr>
      </w:pPr>
      <w:r>
        <w:rPr>
          <w:b/>
          <w:i/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sz w:val="18"/>
          <w:szCs w:val="18"/>
        </w:rPr>
        <w:t>Справка с места учебы (школа/вуз, на бланке, с печатью,  адресом и телефоном)     (2 оригинальных экземпляра)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b/>
          <w:b/>
          <w:i/>
          <w:i/>
          <w:color w:val="000000"/>
          <w:sz w:val="4"/>
          <w:szCs w:val="4"/>
        </w:rPr>
      </w:pPr>
      <w:r>
        <w:rPr>
          <w:b/>
          <w:i/>
          <w:color w:val="000000"/>
          <w:sz w:val="4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Справка о доходах  (для школьников и студентов – от одного из  родителей). Доход – от 50 000 руб./месяц.   (2 оригин. Экз.)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</w:rPr>
        <w:t>Должна быть на фирменном бланке с указанием реквизитов работодателя (</w:t>
      </w:r>
      <w:r>
        <w:rPr>
          <w:b/>
          <w:i/>
          <w:sz w:val="16"/>
          <w:szCs w:val="16"/>
          <w:u w:val="single"/>
        </w:rPr>
        <w:t>то же относится и к индивидуальным предпринимателям</w:t>
      </w:r>
      <w:r>
        <w:rPr>
          <w:b/>
          <w:i/>
          <w:sz w:val="16"/>
          <w:szCs w:val="16"/>
        </w:rPr>
        <w:t xml:space="preserve">) – то есть полного адреса и РАБОТАЮЩЕГО телефона. Посольство возможно позвонит и спросит, действительно  ли здесь работает такой сотрудник. Если скажут что да – то этого будет достаточно. Размер зарплаты проверять не будут. Если не смогут дозвониться или ответят что такого тут нет или ответ прозвучит как-то двусмысленно – </w:t>
      </w:r>
      <w:r>
        <w:rPr>
          <w:b/>
          <w:i/>
          <w:sz w:val="16"/>
          <w:szCs w:val="16"/>
          <w:u w:val="single"/>
        </w:rPr>
        <w:t>в визе будет отказано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  <w:u w:val="single"/>
        </w:rPr>
        <w:t>Примерный текст справки: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Выдана Иванову Сергею Денисовичу в том, что с </w:t>
      </w:r>
      <w:r>
        <w:rPr>
          <w:b/>
          <w:i/>
          <w:sz w:val="16"/>
          <w:szCs w:val="16"/>
          <w:u w:val="single"/>
        </w:rPr>
        <w:t>01 СЕНТЯБРЯ 2002 года</w:t>
      </w:r>
      <w:r>
        <w:rPr>
          <w:b/>
          <w:i/>
          <w:sz w:val="16"/>
          <w:szCs w:val="16"/>
        </w:rPr>
        <w:t xml:space="preserve"> (обязательно указать дату поступления!)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/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 xml:space="preserve">и по настоящее время он  работает в нашей компании в должности менеджера и его среднемесячная зарплата составляет 120 000 рублей.»  Подпись ответственных лиц и печать организации. Самому себе справку подписывать нельзя, даже руководителю, пусть подпишет кто-нибудь другой.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 xml:space="preserve">Выписка с текущего  счета в банке на сумму от 100 000 руб. и более  -  от одного из родителей.  Для тех,  у кого нет счета  – возьмите деньги, приготовленные на поездку и положите в банк. Возьмите выписку со счета. Через 2 дня снимите их оттуда.      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2 оригинальных экземпляра)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Ксерокопия второй, третьей и пятой страниц  (тех, где подпись, фотография и прописка) РОССИЙСКОГО паспорта заявителя  </w:t>
      </w:r>
    </w:p>
    <w:p>
      <w:pPr>
        <w:pStyle w:val="Style12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(детям до 18 лет – от одного из родителей) -   сделать самостоятельно и вложить в комплект документов     (по 2 копии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Согласие на обработку персональных данных, (распечатанное на одном листе с двух сторон), за детей до 18 лет - подписанное тем же родителем,  чья копия паспорта прилагается (см. дополнительные инструкции)   </w:t>
      </w:r>
    </w:p>
    <w:p>
      <w:pPr>
        <w:pStyle w:val="Normal"/>
        <w:ind w:left="720" w:hanging="0"/>
        <w:jc w:val="both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Доверенность на получение готового паспорта из визового центра. За детей 18 лет -  подписанная тем же родителем,  чья копия  паспорта прилагается (см. дополнительные инструкции).    </w:t>
      </w:r>
    </w:p>
    <w:p>
      <w:pPr>
        <w:pStyle w:val="Style12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Ксерокопия банковской квитанции о полной оплате программы. (1 копия).</w:t>
      </w:r>
    </w:p>
    <w:p>
      <w:pPr>
        <w:pStyle w:val="Normal"/>
        <w:ind w:left="72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Дополнительно для детей до 18 лет:</w:t>
      </w:r>
    </w:p>
    <w:p>
      <w:pPr>
        <w:pStyle w:val="Normal"/>
        <w:ind w:left="360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12.   2 шт. - простые ксерокопии нотариально заверенного согласия на выезд в Великобританию </w:t>
      </w:r>
      <w:r>
        <w:rPr>
          <w:b/>
          <w:i/>
          <w:sz w:val="16"/>
          <w:szCs w:val="16"/>
          <w:u w:val="single"/>
        </w:rPr>
        <w:t>от обоих</w:t>
      </w:r>
      <w:r>
        <w:rPr>
          <w:b/>
          <w:i/>
          <w:sz w:val="16"/>
          <w:szCs w:val="16"/>
        </w:rPr>
        <w:t xml:space="preserve"> родителей на имя сопровождающего педагога. </w:t>
      </w:r>
      <w:r>
        <w:rPr>
          <w:b/>
          <w:i/>
          <w:sz w:val="16"/>
          <w:szCs w:val="16"/>
          <w:u w:val="single"/>
        </w:rPr>
        <w:t>Даты поездки в согласии ( на летний период) ставить с 01 июня по 01 сентября вне зависимости от того когда она на самом деле планируется – это позволяет избежать переделки доверенности при необходимости перенести дату поездки на несколько дней в ту или иную сторону.</w:t>
      </w:r>
      <w:r>
        <w:rPr>
          <w:b/>
          <w:i/>
          <w:sz w:val="16"/>
          <w:szCs w:val="16"/>
        </w:rPr>
        <w:t xml:space="preserve">   Для поездок в другое время года  - добавьте по 2-3 недели в каждую сторону от реально планируемых дат.       Господа!  Обратите особое внимание на то,  что страны «Шотландия» - не существует!!!</w:t>
      </w:r>
    </w:p>
    <w:p>
      <w:pPr>
        <w:pStyle w:val="Normal"/>
        <w:ind w:left="360" w:hanging="0"/>
        <w:jc w:val="both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b/>
          <w:i/>
          <w:sz w:val="16"/>
          <w:szCs w:val="16"/>
          <w:u w:val="single"/>
        </w:rPr>
        <w:t>ОРИГИНАЛ СОГЛАСИЯ НАМ ПРИСЫЛАТЬ  Н Е  Н У Ж Н О!!!  Он всегда остается у Вас на руках и с ним Вы проходите границу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i/>
          <w:sz w:val="16"/>
          <w:szCs w:val="16"/>
        </w:rPr>
        <w:t xml:space="preserve">        </w:t>
      </w:r>
      <w:r>
        <w:rPr>
          <w:b/>
          <w:i/>
          <w:sz w:val="16"/>
          <w:szCs w:val="16"/>
        </w:rPr>
        <w:t xml:space="preserve">13.   3 шт. -  простые ксерокопии свидетельства о рождении ребенка до 18 лет </w:t>
      </w:r>
    </w:p>
    <w:p>
      <w:pPr>
        <w:pStyle w:val="Normal"/>
        <w:ind w:left="36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2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</w:rPr>
        <w:t xml:space="preserve">       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14.  Для детей с 14 до 18 лет уже имеющих внутренний российский паспорт -  ксерокопия второй, третьей и пятой страниц  </w:t>
      </w:r>
    </w:p>
    <w:p>
      <w:pPr>
        <w:pStyle w:val="Style12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b/>
          <w:i/>
          <w:sz w:val="16"/>
          <w:szCs w:val="16"/>
        </w:rPr>
        <w:t>(тех, где подпись, фотография и прописка)  РОССИЙСКОГО паспорта (сделать самостоятельно и вложить в комплект документов)</w:t>
      </w:r>
    </w:p>
    <w:p>
      <w:pPr>
        <w:pStyle w:val="Style12"/>
        <w:tabs>
          <w:tab w:val="clear" w:pos="720"/>
          <w:tab w:val="left" w:pos="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  <w:t>Копии свидетельства о рождении при этом все равно нужны!!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Общий порядок визовой процедуры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Собрать документы и прислать нам </w:t>
      </w:r>
      <w:r>
        <w:rPr>
          <w:b/>
          <w:i/>
          <w:sz w:val="16"/>
          <w:szCs w:val="16"/>
          <w:u w:val="single"/>
        </w:rPr>
        <w:t>НЕ ПОЗДНЕЕ ЧЕМ ЗА 6 НЕДЕЛЬ ДО ВЫЕЗДА.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b/>
          <w:i/>
          <w:sz w:val="16"/>
          <w:szCs w:val="16"/>
        </w:rPr>
        <w:t xml:space="preserve">Мы доведем документы до готовности и согласуем с Вами дату и время подачи подготовленных документов в визовый центр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b/>
          <w:i/>
          <w:sz w:val="16"/>
          <w:szCs w:val="16"/>
        </w:rPr>
        <w:t xml:space="preserve">При подаче </w:t>
      </w:r>
      <w:r>
        <w:rPr>
          <w:b/>
          <w:i/>
          <w:sz w:val="16"/>
          <w:szCs w:val="16"/>
          <w:u w:val="single"/>
        </w:rPr>
        <w:t>ВСЕ</w:t>
      </w:r>
      <w:r>
        <w:rPr>
          <w:b/>
          <w:i/>
          <w:sz w:val="16"/>
          <w:szCs w:val="16"/>
        </w:rPr>
        <w:t xml:space="preserve"> заявители, в том числе </w:t>
      </w:r>
      <w:r>
        <w:rPr>
          <w:b/>
          <w:i/>
          <w:sz w:val="16"/>
          <w:szCs w:val="16"/>
          <w:u w:val="single"/>
        </w:rPr>
        <w:t>ДЕТИ ОТ 5 ЛЕТ</w:t>
      </w:r>
      <w:r>
        <w:rPr>
          <w:b/>
          <w:i/>
          <w:sz w:val="16"/>
          <w:szCs w:val="16"/>
        </w:rPr>
        <w:t xml:space="preserve"> должны присутствовать </w:t>
      </w:r>
      <w:r>
        <w:rPr>
          <w:b/>
          <w:i/>
          <w:sz w:val="16"/>
          <w:szCs w:val="16"/>
          <w:u w:val="single"/>
        </w:rPr>
        <w:t>ЛИЧНО</w:t>
      </w:r>
      <w:r>
        <w:rPr>
          <w:b/>
          <w:i/>
          <w:sz w:val="16"/>
          <w:szCs w:val="16"/>
        </w:rPr>
        <w:t xml:space="preserve"> чтобы сдать отпечатки пальцев и электронные фотографии лица. Вся процедура занимает 1-2 часа. После этого все свободны на ближайшие 2-3 недели.  Иногородним достаточно утром приехать, а вечером уехать.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При необходимости мы можем организовать визовую процедуру в С-Петербурге, Новосибирске, Екатеринбурге и Ростове на Дону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b/>
          <w:i/>
          <w:sz w:val="16"/>
          <w:szCs w:val="16"/>
        </w:rPr>
        <w:t xml:space="preserve">Визы будут готовы от </w:t>
      </w:r>
      <w:r>
        <w:rPr>
          <w:b/>
          <w:i/>
          <w:sz w:val="16"/>
          <w:szCs w:val="16"/>
          <w:u w:val="single"/>
        </w:rPr>
        <w:t>5 до 28 рабочих дней</w:t>
      </w:r>
      <w:r>
        <w:rPr>
          <w:b/>
          <w:i/>
          <w:sz w:val="16"/>
          <w:szCs w:val="16"/>
        </w:rPr>
        <w:t xml:space="preserve"> после подачи. (Так написано на сайте визового центра и посольства). Обычно 2-3 недели с момента захода в визовый центр. </w:t>
      </w:r>
      <w:r>
        <w:rPr>
          <w:b/>
          <w:i/>
          <w:sz w:val="16"/>
          <w:szCs w:val="16"/>
          <w:u w:val="single"/>
        </w:rPr>
        <w:t>Точного срока к сожалению НЕТ</w:t>
      </w:r>
      <w:r>
        <w:rPr>
          <w:b/>
          <w:i/>
          <w:sz w:val="16"/>
          <w:szCs w:val="16"/>
        </w:rPr>
        <w:t xml:space="preserve"> и он сейчас зависит в основном от загрузки  посольства. В АПРЕЛЕ-ИЮЛЕ </w:t>
      </w:r>
      <w:r>
        <w:rPr>
          <w:b/>
          <w:i/>
          <w:sz w:val="16"/>
          <w:szCs w:val="16"/>
          <w:u w:val="single"/>
        </w:rPr>
        <w:t>нагрузка максимальна</w:t>
      </w:r>
      <w:r>
        <w:rPr>
          <w:b/>
          <w:i/>
          <w:sz w:val="16"/>
          <w:szCs w:val="16"/>
        </w:rPr>
        <w:t xml:space="preserve">. Может быть Вы слышали, что кому-то визы сделали быстрее, у нас такое тоже бывает,  но </w:t>
      </w:r>
      <w:r>
        <w:rPr>
          <w:b/>
          <w:i/>
          <w:sz w:val="16"/>
          <w:szCs w:val="16"/>
          <w:u w:val="single"/>
        </w:rPr>
        <w:t xml:space="preserve">это было без гарантии и уж точно не перед  летом. </w:t>
      </w:r>
      <w:r>
        <w:rPr>
          <w:b/>
          <w:i/>
          <w:sz w:val="16"/>
          <w:szCs w:val="16"/>
        </w:rPr>
        <w:t xml:space="preserve"> Пожалуйста  заранее подумайте о том, что паспорт должен безотзывно быть  у нас примерно  6-7 недель. 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i/>
          <w:sz w:val="16"/>
          <w:szCs w:val="16"/>
          <w:u w:val="single"/>
        </w:rPr>
        <w:t>Особенно это актуально для тех кто планирует выезд с родителями на майские праздники или в начале лета ДО поездки в Англию или тех  кому еще зачем либо может понадобиться  загранпаспорт.</w:t>
      </w:r>
      <w:r>
        <w:rPr>
          <w:b/>
          <w:i/>
          <w:sz w:val="16"/>
          <w:szCs w:val="16"/>
        </w:rPr>
        <w:t xml:space="preserve">  В этих случаях настоятельно рекомендуется сделать себе второй загранпаспорт либо выезжать в ТУ поездку (не в Англию) по одному паспорту с родителями ( возможно только до момента наступления  14-ти  лет).  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720" w:top="776" w:footer="28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6237" w:leader="none"/>
        <w:tab w:val="left" w:pos="6663" w:leader="none"/>
      </w:tabs>
      <w:rPr/>
    </w:pPr>
    <w:r>
      <w:rPr>
        <w:i/>
        <w:sz w:val="22"/>
        <w:lang w:val="en-US"/>
      </w:rPr>
      <w:t>Education</w:t>
    </w:r>
    <w:r>
      <w:rPr>
        <w:i/>
        <w:sz w:val="22"/>
      </w:rPr>
      <w:t xml:space="preserve"> </w:t>
    </w:r>
    <w:r>
      <w:rPr>
        <w:i/>
        <w:sz w:val="22"/>
        <w:lang w:val="en-US"/>
      </w:rPr>
      <w:t>department</w:t>
    </w:r>
    <w:r>
      <w:rPr>
        <w:i/>
        <w:sz w:val="22"/>
      </w:rPr>
      <w:tab/>
      <w:t xml:space="preserve">                                     </w:t>
      <w:tab/>
    </w:r>
    <w:r>
      <w:rPr>
        <w:i/>
        <w:sz w:val="22"/>
        <w:lang w:val="en-US"/>
      </w:rPr>
      <w:t>e</w:t>
    </w:r>
    <w:r>
      <w:rPr>
        <w:i/>
        <w:sz w:val="22"/>
      </w:rPr>
      <w:t>-</w:t>
    </w:r>
    <w:r>
      <w:rPr>
        <w:i/>
        <w:sz w:val="22"/>
        <w:lang w:val="en-US"/>
      </w:rPr>
      <w:t>mail</w:t>
    </w:r>
    <w:r>
      <w:rPr>
        <w:i/>
        <w:sz w:val="22"/>
      </w:rPr>
      <w:t xml:space="preserve">: </w:t>
    </w:r>
    <w:r>
      <w:rPr>
        <w:i/>
        <w:sz w:val="22"/>
        <w:lang w:val="en-US"/>
      </w:rPr>
      <w:t>smirnov</w:t>
    </w:r>
    <w:r>
      <w:rPr>
        <w:i/>
        <w:sz w:val="22"/>
      </w:rPr>
      <w:t>@</w:t>
    </w:r>
    <w:r>
      <w:rPr>
        <w:i/>
        <w:sz w:val="22"/>
        <w:lang w:val="en-US"/>
      </w:rPr>
      <w:t>trinity</w:t>
    </w:r>
    <w:r>
      <w:rPr>
        <w:i/>
        <w:sz w:val="22"/>
      </w:rPr>
      <w:t>-</w:t>
    </w:r>
    <w:r>
      <w:rPr>
        <w:i/>
        <w:sz w:val="22"/>
        <w:lang w:val="en-US"/>
      </w:rPr>
      <w:t>travel</w:t>
    </w:r>
    <w:r>
      <w:rPr>
        <w:i/>
        <w:sz w:val="22"/>
      </w:rPr>
      <w:t>.</w:t>
    </w:r>
    <w:r>
      <w:rPr>
        <w:i/>
        <w:sz w:val="22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276334497"/>
    <w:bookmarkStart w:id="1" w:name="_1251796613"/>
    <w:bookmarkStart w:id="2" w:name="_1251795288"/>
    <w:bookmarkStart w:id="3" w:name="_1251795281"/>
    <w:bookmarkStart w:id="4" w:name="_1251795255"/>
    <w:bookmarkStart w:id="5" w:name="_1249289806"/>
    <w:bookmarkStart w:id="6" w:name="_1160224881"/>
    <w:bookmarkStart w:id="7" w:name="_1160224637"/>
    <w:bookmarkStart w:id="8" w:name="_1160224343"/>
    <w:bookmarkStart w:id="9" w:name="_1160224142"/>
    <w:bookmarkStart w:id="10" w:name="_1160058919"/>
    <w:bookmarkStart w:id="11" w:name="_1160058450"/>
    <w:bookmarkStart w:id="12" w:name="_1160058402"/>
    <w:bookmarkStart w:id="13" w:name="_1160058216"/>
    <w:bookmarkStart w:id="14" w:name="_1160056934"/>
    <w:bookmarkStart w:id="15" w:name="_1160056882"/>
    <w:bookmarkStart w:id="16" w:name="_1160056670"/>
    <w:bookmarkStart w:id="17" w:name="_1160048463"/>
    <w:bookmarkStart w:id="18" w:name="_1159704873"/>
    <w:bookmarkStart w:id="19" w:name="_1159704812"/>
    <w:bookmarkStart w:id="20" w:name="_1159704548"/>
    <w:bookmarkStart w:id="21" w:name="_1159704428"/>
    <w:bookmarkStart w:id="22" w:name="_1159631825"/>
    <w:bookmarkStart w:id="23" w:name="_1159631655"/>
    <w:bookmarkStart w:id="24" w:name="_1159631560"/>
    <w:bookmarkStart w:id="25" w:name="_1159631374"/>
    <w:bookmarkStart w:id="26" w:name="_1158922803"/>
    <w:bookmarkStart w:id="27" w:name="_1158921827"/>
    <w:bookmarkStart w:id="28" w:name="_1158921549"/>
    <w:bookmarkStart w:id="29" w:name="_1158920914"/>
    <w:bookmarkStart w:id="30" w:name="_1158920573"/>
    <w:bookmarkStart w:id="31" w:name="_1158920339"/>
    <w:bookmarkStart w:id="32" w:name="_1158919282"/>
    <w:bookmarkStart w:id="33" w:name="_1031485659"/>
    <w:bookmarkStart w:id="34" w:name="_97464176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r>
      <w:rPr/>
      <w:object w:dxaOrig="9612" w:dyaOrig="16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6pt;height:82.95pt" filled="f" o:ole="">
          <v:imagedata r:id="rId2" o:title=""/>
        </v:shape>
        <o:OLEObject Type="Embed" ProgID="" ShapeID="ole_rId1" DrawAspect="Content" ObjectID="_64436961" r:id="rId1"/>
      </w:object>
    </w:r>
  </w:p>
  <w:p>
    <w:pPr>
      <w:pStyle w:val="Header"/>
      <w:tabs>
        <w:tab w:val="clear" w:pos="8306"/>
        <w:tab w:val="center" w:pos="4153" w:leader="none"/>
        <w:tab w:val="right" w:pos="6946" w:leader="none"/>
      </w:tabs>
      <w:ind w:left="1560" w:firstLine="708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CYR" w:hAnsi="Arial CYR" w:cs="Arial CYR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  <w:sz w:val="90"/>
      <w:szCs w:val="9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5" w:after="105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initypo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23:00Z</dcterms:created>
  <dc:creator>МАША</dc:creator>
  <dc:description/>
  <dc:language>en-US</dc:language>
  <cp:lastModifiedBy>Пользователь Windows</cp:lastModifiedBy>
  <cp:lastPrinted>2013-09-13T15:07:00Z</cp:lastPrinted>
  <dcterms:modified xsi:type="dcterms:W3CDTF">2013-09-13T12:10:00Z</dcterms:modified>
  <cp:revision>4</cp:revision>
  <dc:subject/>
  <dc:title>Англия</dc:title>
</cp:coreProperties>
</file>