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трана ____________   Город _____________    Школа ________________________________  </w:t>
      </w:r>
      <w:r>
        <w:rPr>
          <w:b/>
          <w:sz w:val="18"/>
          <w:szCs w:val="18"/>
          <w:lang w:val="en-US"/>
        </w:rPr>
        <w:t>C</w:t>
      </w:r>
      <w:r>
        <w:rPr>
          <w:b/>
          <w:sz w:val="18"/>
          <w:szCs w:val="18"/>
        </w:rPr>
        <w:t>емья/ Резид. ________ Кол-во недель______  Желаемые даты поездки: с ______  по _______</w:t>
      </w:r>
    </w:p>
    <w:p>
      <w:pPr>
        <w:pStyle w:val="Normal"/>
        <w:rPr/>
      </w:pPr>
      <w:r>
        <w:rPr>
          <w:b/>
          <w:sz w:val="18"/>
          <w:szCs w:val="18"/>
        </w:rPr>
        <w:t xml:space="preserve">Основной руководитель___________________________________________________   Мобильный  Тел:______________________________   </w:t>
      </w: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>: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РУППОВАЯ  ПРОВЕРОЧНАЯ  ТАБЛИЦА  ПО  СБОРУ  ДОКУМЕНТОВ.   ПРИ  СБОРЕ  ДОКУМЕНТОВ  ПОСТАВЬТЕ  ЗНАК   «+».    ОДНУ КОПИЮ ЛИСТА СДАТЬ ВМЕСТЕ С ДОКУМЕНТАМИ, ВТОРУЮ ОСТАВИТЬ СЕБЕ.</w:t>
      </w:r>
    </w:p>
    <w:tbl>
      <w:tblPr>
        <w:tblW w:w="157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951"/>
        <w:gridCol w:w="591"/>
        <w:gridCol w:w="597"/>
        <w:gridCol w:w="720"/>
        <w:gridCol w:w="789"/>
        <w:gridCol w:w="855"/>
        <w:gridCol w:w="820"/>
        <w:gridCol w:w="651"/>
        <w:gridCol w:w="685"/>
        <w:gridCol w:w="809"/>
        <w:gridCol w:w="891"/>
        <w:gridCol w:w="1427"/>
        <w:gridCol w:w="1427"/>
        <w:gridCol w:w="1476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Фамилия                         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всех участников включая руководителей, отчество не нужно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ро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форма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23.06.199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сп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и фо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к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равка из школ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р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 дохода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иска из бан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гл.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ез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п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гл.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ез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м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серокс свид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 рожд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торая, треть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и пятая страницы  па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дител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Великобрита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веренность на сопровождение в визовый цент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Великобрита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веренность на получение паспорта из визового цент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сданных денег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 необходимости используйте второй лист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31:00Z</dcterms:created>
  <dc:creator>asmirnov</dc:creator>
  <dc:description/>
  <cp:keywords/>
  <dc:language>en-US</dc:language>
  <cp:lastModifiedBy>asmirnov</cp:lastModifiedBy>
  <cp:lastPrinted>2011-02-15T17:24:00Z</cp:lastPrinted>
  <dcterms:modified xsi:type="dcterms:W3CDTF">2011-02-24T15:31:00Z</dcterms:modified>
  <cp:revision>2</cp:revision>
  <dc:subject/>
  <dc:title/>
</cp:coreProperties>
</file>