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Г. ___________                                                                                                                  «_____»____________20___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, гр.___________ , ____________________________________________________________ ,_____________ г.р.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(гражданство)   (Ф.И.О. доверителя полностью)                                                                          (год рождени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аспорт_______________________________________ , выдан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 xml:space="preserve">(серия и номер паспорта доверителя)                           (дата и место выдачи)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___, зарегистрированный по адресу: 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 , доверяю гр. ____________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(адрес по месту регистрации)                                                                                                                  (гражданство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 , _______________ г.р.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год рождени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аспорт_______________________________________ , выдан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</w:t>
      </w:r>
      <w:r>
        <w:rPr/>
        <w:t xml:space="preserve">(серия и номер паспорта доверенного лица)                           (дата и место выдачи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(адрес по месту регистраци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лучить мой/моего ребенка заграничный паспорт ____ № _____________ , выдан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</w:t>
      </w:r>
      <w:r>
        <w:rPr/>
        <w:t>(номер паспорта)                                       (дата и место выдач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ля чего предоставляю ей/ему право получать и подавать документы, выполнять все формальности, расписываться и совершать все действия, связанные с выполнением данного поруче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____________________________________________________________     _____________удостоверяю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</w:t>
      </w:r>
      <w:r>
        <w:rPr/>
        <w:t xml:space="preserve">(Ф.И.О. доверенного лица)                                                                  (подпись доверенного лица)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оверенность выдана сроком до «______» ________________  ___2014______ года, без права передоверия полномочий по настоящей доверенности другим лица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 /  _____________________________ /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подпись доверителя)                                 (расшифровка подпис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КОПИИ ОБОИХ ПАСПОРТОВ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19605</wp:posOffset>
                </wp:positionH>
                <wp:positionV relativeFrom="paragraph">
                  <wp:posOffset>33020</wp:posOffset>
                </wp:positionV>
                <wp:extent cx="106870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2.8pt;mso-wrap-distance-left:9pt;mso-wrap-distance-right:9pt;mso-wrap-distance-top:0pt;mso-wrap-distance-bottom:0pt;margin-top:2.6pt;mso-position-vertical-relative:text;margin-left:151.15pt;mso-position-horizontal-relative:text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ПРИЛАГАЮТСЯ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7:00Z</dcterms:created>
  <dc:creator>Андрей Пестерев</dc:creator>
  <dc:description/>
  <cp:keywords/>
  <dc:language>en-US</dc:language>
  <cp:lastModifiedBy>Пользователь Windows</cp:lastModifiedBy>
  <cp:lastPrinted>2013-09-14T12:15:00Z</cp:lastPrinted>
  <dcterms:modified xsi:type="dcterms:W3CDTF">2014-04-09T13:50:00Z</dcterms:modified>
  <cp:revision>4</cp:revision>
  <dc:subject/>
  <dc:title/>
</cp:coreProperties>
</file>